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1, пом. 1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1-4, общая площадь 74,7 кв.м, кадастровый номер 29:22:040711:976, адрес объекта: Архангельская область, г.Архангельск, Октябрьский территориальный округ, ул. Самойло, д. 11, пом. 1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580 000,00 руб., в том числе НДС – 241016,95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790 000,00 руб., в том числе НДС – 120 508,4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7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6:00Z</dcterms:modified>
  <cp:revision>10</cp:revision>
  <dc:subject/>
  <dc:title>ГЛАВА МУНИЦИПАЛЬНОГО ОБРАЗОВАНИЯ</dc:title>
</cp:coreProperties>
</file>